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3"/>
        <w:ind w:left="823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Репертуарный план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школьного театра «Радуга» </w:t>
      </w:r>
    </w:p>
    <w:p>
      <w:pPr>
        <w:pStyle w:val="Normal"/>
        <w:spacing w:before="0" w:after="0"/>
        <w:ind w:right="60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202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>3</w:t>
      </w:r>
      <w:r>
        <w:rPr>
          <w:rFonts w:eastAsia="Times New Roman" w:cs="Times New Roman" w:ascii="Times New Roman" w:hAnsi="Times New Roman"/>
          <w:b/>
          <w:sz w:val="28"/>
        </w:rPr>
        <w:t>-202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sz w:val="28"/>
        </w:rPr>
        <w:t xml:space="preserve">учебный год </w:t>
      </w:r>
    </w:p>
    <w:p>
      <w:pPr>
        <w:pStyle w:val="Normal"/>
        <w:spacing w:before="0" w:after="0"/>
        <w:ind w:right="557" w:hanging="0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299" w:type="dxa"/>
        <w:jc w:val="left"/>
        <w:tblInd w:w="-214" w:type="dxa"/>
        <w:tblLayout w:type="fixed"/>
        <w:tblCellMar>
          <w:top w:w="16" w:type="dxa"/>
          <w:left w:w="106" w:type="dxa"/>
          <w:bottom w:w="0" w:type="dxa"/>
          <w:right w:w="14" w:type="dxa"/>
        </w:tblCellMar>
      </w:tblPr>
      <w:tblGrid>
        <w:gridCol w:w="979"/>
        <w:gridCol w:w="1383"/>
        <w:gridCol w:w="2545"/>
        <w:gridCol w:w="2891"/>
        <w:gridCol w:w="1501"/>
      </w:tblGrid>
      <w:tr>
        <w:trPr>
          <w:trHeight w:val="149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7"/>
              <w:ind w:left="5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/п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8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ата проведения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" w:firstLine="49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вание мероприятия или открытого занятия 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55"/>
              <w:ind w:left="642" w:hanging="50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вание спектакля, постановки, </w:t>
            </w:r>
          </w:p>
          <w:p>
            <w:pPr>
              <w:pStyle w:val="Normal"/>
              <w:spacing w:before="0" w:after="0"/>
              <w:ind w:left="932" w:hanging="298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орческого  номера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62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л-во участников  </w:t>
            </w:r>
          </w:p>
        </w:tc>
      </w:tr>
      <w:tr>
        <w:trPr>
          <w:trHeight w:val="75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0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церт ко Дню Учителя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ценка «Интересные фамили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112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1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нцерт ко Дню матери «Спасибо, мама!»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ценка «Один день из жизни мамы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>
          <w:trHeight w:val="223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2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9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оектно-сценический практикум «Театр – спектакль – художник»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ценка «Новост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223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2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ектно-</w:t>
            </w:r>
          </w:p>
          <w:p>
            <w:pPr>
              <w:pStyle w:val="Normal"/>
              <w:spacing w:before="0" w:after="0"/>
              <w:ind w:right="129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ценический практикум «Театр – спектакль – художник»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ценка «Счастье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112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2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годний утренник 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5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пектакль «Как Дед </w:t>
            </w:r>
          </w:p>
          <w:p>
            <w:pPr>
              <w:pStyle w:val="Normal"/>
              <w:tabs>
                <w:tab w:val="clear" w:pos="720"/>
                <w:tab w:val="center" w:pos="1976" w:leader="none"/>
              </w:tabs>
              <w:spacing w:before="0" w:after="78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ороз </w:t>
              <w:tab/>
              <w:t xml:space="preserve">валенки </w:t>
            </w:r>
          </w:p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терял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14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2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нцерт ко Дню защитника Отечества 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Литературно-театральная постановка «Героям посвящается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>
          <w:trHeight w:val="112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03.2023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Школьный этап конкурса «Живая классика»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орческий номер </w:t>
            </w:r>
          </w:p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Сочинение о друге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</w:tr>
      <w:tr>
        <w:trPr>
          <w:trHeight w:val="112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3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нцерт к Международному женскому дню 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ценка «Из чего же сделаны наши девчонк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>
          <w:trHeight w:val="14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5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церт к Дню Победы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28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Литературно-музыкальная композиция «Баллада о матер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>
          <w:trHeight w:val="75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оследний звонок»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ценка «Чему учат в школе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</w:tbl>
    <w:p>
      <w:pPr>
        <w:pStyle w:val="Normal"/>
        <w:spacing w:before="0" w:after="22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66" w:before="0" w:after="10"/>
        <w:ind w:left="-5" w:right="536" w:hanging="1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Директор МКОУ « Курахская СОШ №2»        М.Д.Казиев                                      </w:t>
      </w:r>
    </w:p>
    <w:p>
      <w:pPr>
        <w:pStyle w:val="Normal"/>
        <w:spacing w:before="0" w:after="46"/>
        <w:ind w:right="48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</w:t>
      </w:r>
    </w:p>
    <w:p>
      <w:pPr>
        <w:pStyle w:val="Normal"/>
        <w:spacing w:before="0" w:after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sectPr>
      <w:type w:val="nextPage"/>
      <w:pgSz w:w="11906" w:h="16838"/>
      <w:pgMar w:left="1702" w:right="821" w:gutter="0" w:header="0" w:top="1445" w:footer="0" w:bottom="1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49:00Z</dcterms:created>
  <dc:creator>SMM</dc:creator>
  <dc:description/>
  <cp:keywords/>
  <dc:language>en-US</dc:language>
  <cp:lastModifiedBy>215</cp:lastModifiedBy>
  <dcterms:modified xsi:type="dcterms:W3CDTF">2023-08-24T18:38:00Z</dcterms:modified>
  <cp:revision>6</cp:revision>
  <dc:subject/>
  <dc:title/>
</cp:coreProperties>
</file>